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Heading"/>
        <w:ind w:left="142" w:right="664" w:hanging="0"/>
        <w:rPr>
          <w:rFonts w:ascii="Arial" w:hAnsi="Arial" w:cs="Arial"/>
          <w:sz w:val="24"/>
          <w:szCs w:val="24"/>
        </w:rPr>
      </w:pPr>
      <w:r>
        <w:rPr>
          <w:rFonts w:cs="Arial" w:ascii="Arial" w:hAnsi="Arial"/>
          <w:sz w:val="24"/>
          <w:szCs w:val="24"/>
          <w:lang w:val="en-US" w:eastAsia="en-US"/>
        </w:rPr>
        <w:t>ACQUISITION D’UN SPECTROMETRE RMN MULTINOYAUX DE PAILLASS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76547961"/>
      <w:bookmarkStart w:id="1" w:name="__Fieldmark__0_35765479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76547961"/>
      <w:bookmarkStart w:id="3" w:name="__Fieldmark__1_357654796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76547961"/>
      <w:bookmarkStart w:id="5" w:name="__Fieldmark__2_35765479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76547961"/>
      <w:bookmarkStart w:id="7" w:name="__Fieldmark__3_357654796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76547961"/>
      <w:bookmarkStart w:id="9" w:name="__Fieldmark__4_357654796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76547961"/>
      <w:bookmarkStart w:id="11" w:name="__Fieldmark__5_3576547961"/>
      <w:bookmarkEnd w:id="11"/>
      <w:r>
        <w:rPr/>
      </w:r>
      <w:r>
        <w:rPr/>
        <w:fldChar w:fldCharType="end"/>
      </w:r>
      <w:r>
        <w:rPr>
          <w:rFonts w:cs="Arial" w:ascii="Arial" w:hAnsi="Arial"/>
          <w:lang w:val="en-GB"/>
        </w:rPr>
        <w:t xml:space="preserve"> CCAP n°25.018 du 2709/2024</w:t>
      </w:r>
    </w:p>
    <w:p>
      <w:pPr>
        <w:pStyle w:val="Heading1"/>
        <w:ind w:left="851" w:right="0" w:hanging="432"/>
        <w:rPr/>
      </w:pPr>
      <w:r>
        <w:fldChar w:fldCharType="begin">
          <w:ffData>
            <w:name w:val=""/>
            <w:enabled/>
            <w:calcOnExit w:val="0"/>
            <w:checkBox>
              <w:sizeAuto/>
            </w:checkBox>
          </w:ffData>
        </w:fldChar>
      </w:r>
      <w:r>
        <w:rPr>
          <w:b w:val="false"/>
          <w:rFonts w:cs="Univers" w:ascii="Univers" w:hAnsi="Univers"/>
        </w:rPr>
        <w:instrText xml:space="preserve"> FORMCHECKBOX </w:instrText>
      </w:r>
      <w:r>
        <w:rPr>
          <w:b w:val="false"/>
          <w:rFonts w:cs="Univers" w:ascii="Univers" w:hAnsi="Univers"/>
        </w:rPr>
        <w:fldChar w:fldCharType="separate"/>
      </w:r>
      <w:bookmarkStart w:id="12" w:name="__Fieldmark__6_3576547961"/>
      <w:bookmarkStart w:id="13" w:name="__Fieldmark__6_3576547961"/>
      <w:bookmarkEnd w:id="13"/>
      <w:r>
        <w:rPr>
          <w:rFonts w:cs="Univers" w:ascii="Univers" w:hAnsi="Univers"/>
          <w:b w:val="false"/>
        </w:rPr>
      </w:r>
      <w:r>
        <w:rPr>
          <w:b w:val="false"/>
          <w:rFonts w:cs="Univers" w:ascii="Univers" w:hAnsi="Univers"/>
        </w:rPr>
        <w:fldChar w:fldCharType="end"/>
      </w:r>
      <w:r>
        <w:rPr>
          <w:rFonts w:cs="Univers" w:ascii="Univers" w:hAnsi="Univers"/>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76547961"/>
      <w:bookmarkStart w:id="15" w:name="__Fieldmark__7_357654796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76547961"/>
      <w:bookmarkStart w:id="17" w:name="__Fieldmark__8_3576547961"/>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76547961"/>
      <w:bookmarkStart w:id="19" w:name="__Fieldmark__9_3576547961"/>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76547961"/>
      <w:bookmarkStart w:id="21" w:name="__Fieldmark__10_35765479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76547961"/>
      <w:bookmarkStart w:id="23" w:name="__Fieldmark__11_35765479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576547961"/>
      <w:bookmarkStart w:id="25" w:name="__Fieldmark__12_35765479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t xml:space="preserve">Spectromètre RMN multinoyaux de paillasse - </w:t>
      </w:r>
      <w:r>
        <w:rPr>
          <w:rFonts w:cs="Arial" w:ascii="Arial" w:hAnsi="Arial"/>
          <w:b/>
        </w:rPr>
        <w:t>Marché de bas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Fcase1ertab"/>
        <w:tabs>
          <w:tab w:val="left" w:pos="426" w:leader="none"/>
          <w:tab w:val="left" w:pos="851" w:leader="none"/>
        </w:tabs>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76547961"/>
      <w:bookmarkStart w:id="27" w:name="__Fieldmark__13_35765479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76547961"/>
      <w:bookmarkStart w:id="29" w:name="__Fieldmark__14_35765479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76547961"/>
      <w:bookmarkStart w:id="31" w:name="__Fieldmark__15_35765479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76547961"/>
      <w:bookmarkStart w:id="33" w:name="__Fieldmark__16_35765479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76547961"/>
      <w:bookmarkStart w:id="35" w:name="__Fieldmark__17_3576547961"/>
      <w:bookmarkEnd w:id="35"/>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Pour la PSE 1 : Passeur d’échantillon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76547961"/>
      <w:bookmarkStart w:id="37" w:name="__Fieldmark__18_3576547961"/>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76547961"/>
      <w:bookmarkStart w:id="39" w:name="__Fieldmark__19_3576547961"/>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76547961"/>
      <w:bookmarkStart w:id="41" w:name="__Fieldmark__20_3576547961"/>
      <w:bookmarkEnd w:id="4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576547961"/>
      <w:bookmarkStart w:id="43" w:name="__Fieldmark__21_3576547961"/>
      <w:bookmarkEnd w:id="4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b/>
          <w:b/>
        </w:rPr>
      </w:pPr>
      <w:r>
        <w:rPr>
          <w:rFonts w:cs="Arial" w:ascii="Arial" w:hAnsi="Arial"/>
          <w:b/>
        </w:rPr>
        <w:t>Pour la PSE 2 : Dispositif de régulation de la température jusqu’à 60°C</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76547961"/>
      <w:bookmarkStart w:id="45" w:name="__Fieldmark__22_3576547961"/>
      <w:bookmarkEnd w:id="4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576547961"/>
      <w:bookmarkStart w:id="47" w:name="__Fieldmark__23_3576547961"/>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76547961"/>
      <w:bookmarkStart w:id="49" w:name="__Fieldmark__24_3576547961"/>
      <w:bookmarkEnd w:id="49"/>
      <w:r>
        <w:rPr/>
      </w:r>
      <w:r>
        <w:rPr/>
        <w:fldChar w:fldCharType="end"/>
      </w:r>
      <w:r>
        <w:rPr/>
        <w:t xml:space="preserve"> 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576547961"/>
      <w:bookmarkStart w:id="51" w:name="__Fieldmark__25_3576547961"/>
      <w:bookmarkEnd w:id="51"/>
      <w:r>
        <w:rPr/>
      </w:r>
      <w:r>
        <w:rPr/>
        <w:fldChar w:fldCharType="end"/>
      </w:r>
      <w:r>
        <w:rPr/>
        <w:t xml:space="preserve"> 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spacing w:before="120" w:after="0"/>
        <w:ind w:left="0" w:right="0" w:hanging="0"/>
        <w:jc w:val="left"/>
        <w:rPr>
          <w:rFonts w:ascii="Arial" w:hAnsi="Arial" w:cs="Arial"/>
        </w:rPr>
      </w:pPr>
      <w:r>
        <w:rPr>
          <w:rFonts w:cs="Arial" w:ascii="Arial" w:hAnsi="Arial"/>
        </w:rPr>
      </w:r>
    </w:p>
    <w:p>
      <w:pPr>
        <w:pStyle w:val="Fcase1ertab"/>
        <w:tabs>
          <w:tab w:val="left" w:pos="426" w:leader="none"/>
          <w:tab w:val="left" w:pos="851" w:leader="none"/>
        </w:tabs>
        <w:ind w:left="0" w:right="0" w:hanging="0"/>
        <w:rPr>
          <w:b/>
          <w:b/>
        </w:rPr>
      </w:pPr>
      <w:r>
        <w:rPr>
          <w:rFonts w:cs="Arial" w:ascii="Arial" w:hAnsi="Arial"/>
          <w:b/>
        </w:rPr>
        <w:t xml:space="preserve">Pour la PSE 3 : Coût pour une année de garantie supplémentaire, portant la garantie totale à 3 ans :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576547961"/>
      <w:bookmarkStart w:id="53" w:name="__Fieldmark__26_3576547961"/>
      <w:bookmarkEnd w:id="5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76547961"/>
      <w:bookmarkStart w:id="55" w:name="__Fieldmark__27_3576547961"/>
      <w:bookmarkEnd w:id="5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76547961"/>
      <w:bookmarkStart w:id="57" w:name="__Fieldmark__28_3576547961"/>
      <w:bookmarkEnd w:id="57"/>
      <w:r>
        <w:rPr/>
      </w:r>
      <w:r>
        <w:rPr/>
        <w:fldChar w:fldCharType="end"/>
      </w:r>
      <w:r>
        <w:rPr/>
        <w:t xml:space="preserve"> 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76547961"/>
      <w:bookmarkStart w:id="59" w:name="__Fieldmark__29_3576547961"/>
      <w:bookmarkEnd w:id="59"/>
      <w:r>
        <w:rPr/>
      </w:r>
      <w:r>
        <w:rPr/>
        <w:fldChar w:fldCharType="end"/>
      </w:r>
      <w:r>
        <w:rPr/>
        <w:t xml:space="preserve"> 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76547961"/>
      <w:bookmarkStart w:id="61" w:name="__Fieldmark__30_3576547961"/>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576547961"/>
      <w:bookmarkStart w:id="63" w:name="__Fieldmark__31_3576547961"/>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w:t>
      </w:r>
      <w:r>
        <w:rPr>
          <w:rFonts w:cs="Arial" w:ascii="Arial" w:hAnsi="Arial"/>
          <w:i/>
          <w:color w:val="FF0000"/>
          <w:sz w:val="18"/>
          <w:szCs w:val="18"/>
        </w:rPr>
        <w:t>Joindre un ou des relevé(s) d’identité bancaire ou postal</w:t>
      </w:r>
      <w:r>
        <w:rPr>
          <w:rFonts w:cs="Arial" w:ascii="Arial" w:hAnsi="Arial"/>
          <w:i/>
          <w:sz w:val="18"/>
          <w:szCs w:val="18"/>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76547961"/>
      <w:bookmarkStart w:id="65" w:name="__Fieldmark__32_3576547961"/>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576547961"/>
      <w:bookmarkStart w:id="67" w:name="__Fieldmark__33_3576547961"/>
      <w:bookmarkEnd w:id="6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576547961"/>
      <w:bookmarkStart w:id="69" w:name="__Fieldmark__34_3576547961"/>
      <w:bookmarkEnd w:id="6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576547961"/>
      <w:bookmarkStart w:id="71" w:name="__Fieldmark__35_3576547961"/>
      <w:bookmarkEnd w:id="7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76547961"/>
      <w:bookmarkStart w:id="73" w:name="__Fieldmark__36_3576547961"/>
      <w:bookmarkEnd w:id="7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576547961"/>
      <w:bookmarkStart w:id="75" w:name="__Fieldmark__37_3576547961"/>
      <w:bookmarkEnd w:id="7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576547961"/>
      <w:bookmarkStart w:id="77" w:name="__Fieldmark__38_3576547961"/>
      <w:bookmarkEnd w:id="7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54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576547961"/>
      <w:bookmarkStart w:id="79" w:name="__Fieldmark__39_3576547961"/>
      <w:bookmarkEnd w:id="7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0" w:name="__Fieldmark__40_3576547961"/>
      <w:bookmarkStart w:id="81" w:name="__Fieldmark__40_3576547961"/>
      <w:bookmarkEnd w:id="8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576547961"/>
      <w:bookmarkStart w:id="83" w:name="__Fieldmark__41_3576547961"/>
      <w:bookmarkEnd w:id="8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3576547961"/>
      <w:bookmarkStart w:id="85" w:name="__Fieldmark__42_3576547961"/>
      <w:bookmarkEnd w:id="8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576547961"/>
      <w:bookmarkStart w:id="87" w:name="__Fieldmark__43_3576547961"/>
      <w:bookmarkEnd w:id="8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44_3576547961"/>
      <w:bookmarkStart w:id="89" w:name="__Fieldmark__44_3576547961"/>
      <w:bookmarkEnd w:id="8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576547961"/>
      <w:bookmarkStart w:id="91" w:name="__Fieldmark__45_3576547961"/>
      <w:bookmarkEnd w:id="9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3576547961"/>
      <w:bookmarkStart w:id="93" w:name="__Fieldmark__46_3576547961"/>
      <w:bookmarkEnd w:id="9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576547961"/>
      <w:bookmarkStart w:id="95" w:name="__Fieldmark__47_3576547961"/>
      <w:bookmarkEnd w:id="9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96" w:name="__Fieldmark__48_3576547961"/>
      <w:bookmarkStart w:id="97" w:name="__Fieldmark__48_3576547961"/>
      <w:bookmarkEnd w:id="9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Marie &amp;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amp;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SABY-LAUDIJOIS, Agent comptable de l’Université Marie &amp;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MT">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Pr>
        <w:t>5</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Style w:val="Caractresdenotedebasdepage"/>
        </w:rPr>
        <w:t>6</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Pr>
        <w:t>7</w:t>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Arial MT;Arial" w:hAnsi="Arial MT;Arial" w:eastAsia="Arial MT;Arial" w:cs="Arial MT;Arial"/>
      <w:sz w:val="60"/>
      <w:szCs w:val="6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spacing w:before="241" w:after="0"/>
      <w:ind w:left="2495" w:hanging="0"/>
    </w:pPr>
    <w:rPr>
      <w:rFonts w:ascii="Arial MT;Arial" w:hAnsi="Arial MT;Arial" w:eastAsia="Arial MT;Arial" w:cs="Arial MT;Arial"/>
      <w:sz w:val="60"/>
      <w:szCs w:val="60"/>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25-03-25T11:51:00Z</cp:lastPrinted>
  <dcterms:modified xsi:type="dcterms:W3CDTF">2026-02-02T14:27:00Z</dcterms:modified>
  <cp:revision>53</cp:revision>
  <dc:subject/>
  <dc:title>_Modèle recommandé : le service peut l’adapter le cas échéant_DC1_</dc:title>
</cp:coreProperties>
</file>